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6584662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1324694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3366260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4598425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2179328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3462863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7167474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0732113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8840115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1527712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4167441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4173492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5916153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1465442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8119673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6679014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9899644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9121954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9154999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7870839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12690674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3348957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1630938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12403399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6128401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476469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1566956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6273091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4991408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2292740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3517754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5780678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2742171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5056399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5499594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8743642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7188384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7061021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9876969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3274622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420715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5142798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7210787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604801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4996848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1590097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